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>МИНИСТЕРСТВО ЖИЛИЩНО-КОММУНАЛЬНОГО ХОЗЯЙСТВА И ЭНЕРГЕТИКИ 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к проекту закона Новосибирской области «</w:t>
      </w:r>
      <w:r>
        <w:rPr>
          <w:b/>
          <w:bCs/>
          <w:sz w:val="28"/>
        </w:rPr>
        <w:t>О внесении изменений в статью 7 Закона Новосибирской области «О защите населения и территории Новосибирской области от чрезвычайных ситуаций межмуниципального и регионального характера» и статью 3 Закона Новосибирской области «О разграничении полномочий органов государственной власти Новосибирской области в области гражданской оборон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законопроект Новосибирской области, предусматривающий внесение изменений в Закон Новосибирской области от 13.12.2006 № 63-ОЗ «О защите населения и территории Новосибирской области от чрезвычайных ситуаций межмуниципального и регионального характера» (далее – Закон № 63-ОЗ) и Закон Новосибирской области от 01.07.2019 № 382-ОЗ «О разграничении полномочий органов государственной власти Новосибирской области в области гражданской обороны» (далее – Закон № 382-ОЗ) разработан в целях приведения положений указанных областных законов в соответствие с Федеральным законом от 04.11.2022 № 423-ФЗ «О внесении изменений в Федеральный закон «О защите населения и территорий от чрезвычайных ситуаций природного и техногенного характера» и Федеральным законом от</w:t>
      </w:r>
      <w:r>
        <w:rPr/>
        <w:t xml:space="preserve"> </w:t>
      </w:r>
      <w:r>
        <w:rPr>
          <w:sz w:val="28"/>
          <w:szCs w:val="28"/>
        </w:rPr>
        <w:t>04.11.2022 № 417-ФЗ «О внесении изменений в Федеральный закон «О гражданской обороне» и статьи 1 и 14 Федерального закона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состоит из 3 ста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 изменения, предлагаемые настоящим законопроектом направлены на изменение статьи 7 Закона № 63-ОЗ, определяющей п</w:t>
      </w:r>
      <w:r>
        <w:rPr>
          <w:bCs/>
          <w:sz w:val="28"/>
          <w:szCs w:val="28"/>
        </w:rPr>
        <w:t>олномочия Правительства Новосибирской области в области защиты населения и территории Новосибирской области от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дпунктом «л» пункта 1 статьи 11 Федерального закона № 68-ФЗ «О защите населения и территорий от чрезвычайных ситуаций природного и техногенного характера» органы государственной власти субъектов Российской Федерации наделяются полномочиями по принятию решения об осуществлении единовременных денежных выплат гражданам Российской Федерации, иностранным гражданам и лицам без гражданства в случаях возникновения чрезвычайных ситуаций природного и техногенного характера, включая определение случаев осуществления единовременных денежных выплат, а также круга лиц, которым указанные выплаты будут осуществл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17.1 статьи 7 Закона № 63-ОЗ наделяет Правительство Новосибирской области полномочиями по принятию решения об осуществлении единовременных денежных выплат гражданам Российской Федерации в случаях возникновения чрезвычайных ситуаций природного и техногенного характера, включая определение случаев осуществления единовременных денежных выплат, а также круга лиц, которым указанные выплаты будут осуществл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следует, что норма областного законодательства не в полной мере соответствует норме федерального законодательства, предусматривающего распространение действия норм, регулирующих права и обязанности граждан в области защиты населения и территории от чрезвычайных ситуаций и социальную защиту пострадавших, также и на иностранных граждан и лиц без граждан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ы областного законодательства в соответствие с аналогичной нормой в федеральном законодательстве настоящим законопроектом предлагается, внести изменения в статью 7 Закона № 63-ОЗ в части изменения полномочия Правительства Новосибирской области по принятию решения об осуществлении единовременных денежных выплат гражданам Российской Федерации в случаях возникновения чрезвычайных ситуаций природного и техногенного характера на полномочие по принятию решения об осуществлении единовременных денежных выплат гражданам Российской Федерации, иностранным гражданам и лицам без гражданства в случаях возникновения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статье 2 изменения, предусмотренные настоящим законопроектом, направлены на изменение части 2 статьи 3 Закона № 382-ОЗ в части уточнения полномочий </w:t>
      </w:r>
      <w:r>
        <w:rPr>
          <w:rFonts w:eastAsia="Calibri"/>
          <w:sz w:val="28"/>
          <w:szCs w:val="28"/>
        </w:rPr>
        <w:t>областного исполнительного органа государственной власти Новосибирской области, уполномоченного в области гражданской обор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пунктами 2 и 3 части</w:t>
      </w:r>
      <w:r>
        <w:rPr>
          <w:bCs/>
          <w:sz w:val="28"/>
          <w:szCs w:val="28"/>
        </w:rPr>
        <w:t xml:space="preserve"> 2 статьи 3 Закона № 382-ОЗ к</w:t>
      </w:r>
      <w:r>
        <w:rPr>
          <w:sz w:val="28"/>
          <w:szCs w:val="28"/>
        </w:rPr>
        <w:t xml:space="preserve"> полномочиям областного исполнительного органа государственной власти Новосибирской области, уполномоченного в области гражданской обороны, наряду с полномочиями, предусмотренными частью 1 статьи 3 Закона № 382-ОЗ,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и поддержание в состоянии постоянной готовности к использованию технических систем управления гражданской обороны, систем оповещения населения об опасностях, возникающих при военных конфликтах или вследствие этих конфли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своевременного оповещения населения Новосибирской области, в том числе экстренного оповещения населения, об опасностях, возникающих при военных конфликтах или вследствие этих конфли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 Федерального закона от 04.11.2022 № 417-ФЗ «О внесении изменений в Федеральный закон «О гражданской обороне» и статьи 1 и 14 Федерального закона «О защите населения и территорий от чрезвычайных ситуаций природного и техногенного характера» с 04.05.2023 вносятся изменения в статью 8 Федерального Закона от 12.02.1998 № 28-ФЗ «О гражданской обороне» (далее – Федеральный Закон № 28-ФЗ), определяющей полномочия органов государственной власти субъектов Российской Федерации в области гражданской обор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с 04.05.2023 года, абзацы 5 и 9 пункта 1 статьи 8 Федерального Закона № 28-ФЗ излагаются в ново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ют, реконструируют и поддерживают в состоянии постоянной готовности к использованию технические системы управления гражданской обороны, системы оповещения населения, защитные сооружения и другие объекты гражданской оборон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ивают и осуществляют своевременное оповещение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следует что с 04.05.2023 норма областного законодательства не в полной мере будет соответствовать норме федерального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 областного законодательства в соответствие с аналогичной нормой в федеральном законодательстве настоящим законопроектом предлагается, внести изменения в часть 2 статью 3 Закона № 382-ОЗ в части уточнения с 04.05.2023 полномочий областного исполнительного органа государственной власти Новосибирской области, уполномоченного в области гражданской обороны, к которым будут относится полномочия по созданию, реконструированию и поддержанию в состоянии постоянной готовности к использованию технических систем управления гражданской обороны, систем оповещения населения, защитных сооружений и других объектов гражданской обороны; обеспечению и осуществлению своевременного оповещения населения Новосибирской област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татьей 3 законопроекта определяется порядок его вступления в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не подлежит оценке регулирующего воздействия поскольку не устанавливает новые, не изменяет и не отменяет ранее предусмотренные нормативными правовыми актами обязанности и запреты для субъектов предпринимательской и инвестиционной деятельности, не устанавливает, не изменяет и не отменяет ответственность за нарушение нормативных правовых актов, затрагивающих вопросы осуществления предпринимательской и иной экономи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 xml:space="preserve">      Д.Н. Архип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3:23:00Z</dcterms:created>
  <dc:creator>nat</dc:creator>
  <dc:description/>
  <cp:keywords/>
  <dc:language>en-US</dc:language>
  <cp:lastModifiedBy>Дударик Ольга Анатольевна</cp:lastModifiedBy>
  <cp:lastPrinted>2021-07-22T15:57:00Z</cp:lastPrinted>
  <dcterms:modified xsi:type="dcterms:W3CDTF">2022-12-20T03:23:00Z</dcterms:modified>
  <cp:revision>2</cp:revision>
  <dc:subject/>
  <dc:title>МИНИСТЕРСТВО СТРОИТЕЛЬСТВА И ЖИЛИЩНО-КОММУНАЛЬНОГО ХОЗЯЙСТВА НОВОСИБИРСКОЙ ОБЛАСТИ</dc:title>
</cp:coreProperties>
</file>